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</w:rPr>
      </w:pPr>
      <w:bookmarkStart w:id="0" w:name="_Hlk38887826"/>
      <w:bookmarkEnd w:id="0"/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ראות בית קברות צבאי זה כוא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ראות אותו ריק ועוד ביום הזיכרו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זה מצמרר</w:t>
      </w:r>
      <w:r>
        <w:rPr>
          <w:b/>
          <w:bCs/>
          <w:rtl w:val="true"/>
        </w:rPr>
        <w:t>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</w:rPr>
      </w:pPr>
      <w:bookmarkStart w:id="1" w:name="_Hlk38887826"/>
      <w:bookmarkEnd w:id="1"/>
      <w:r>
        <w:rPr>
          <w:rFonts w:ascii="Arial" w:hAnsi="Arial" w:cs="Arial"/>
          <w:rtl w:val="true"/>
        </w:rPr>
        <w:t>לקראת יום הזיכרון שכבר היה ברור שלא ייערכו טקסים צבאיים ואזרחיים עלה הצורך ליצור משהו ייחודי ולחבר בין המגזרים השונים מספר אסף נג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יום הזיכרון הזה הוא אולי הקשה מכולם כי אנשים חווים את הכאב לבד וללא משפחת השכול</w:t>
      </w:r>
      <w:r>
        <w:rPr>
          <w:rFonts w:cs="Arial" w:ascii="Arial" w:hAnsi="Arial"/>
          <w:rtl w:val="true"/>
        </w:rPr>
        <w:t>"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החיילים והמשפחות תומכים ומחזקים את המשפחות לאורך כל השנה ובמיוחד ביום הזיכרון לחללי מערכות ישראל ונפגעי פעולות הטרור והאיבה והשנה זה אחרת</w:t>
      </w:r>
      <w:r>
        <w:rPr>
          <w:rFonts w:cs="Arial" w:ascii="Arial" w:hAnsi="Arial"/>
          <w:rtl w:val="true"/>
        </w:rPr>
        <w:t>"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הקשר הרציף של אס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שמש כחזן צבאי במילוא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עם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יד לבנים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</w:rPr>
        <w:t>עם משפחות השכול ועם ידידי צה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בעולם חיזק את הרצון המשותף לתעד את זיכרון הנופלים דרך שדות החיטה ונופיה היפים של הארץ בתקופת האביב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אנשים כל היום בתוך הבית והיה לנו חשוב לצאת החוצה מהקוביות המאפיינות כל יצירה ויזואלית</w:t>
      </w:r>
      <w:r>
        <w:rPr>
          <w:rFonts w:cs="Arial" w:ascii="Arial" w:hAnsi="Arial"/>
          <w:rtl w:val="true"/>
        </w:rPr>
        <w:t>"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רעיון לחידוש השיר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החיטה צומחת שוב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עלה מצד שותפו לפרויקט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צלם ומנהל המד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רוני נתן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רוני יצר קליפ שבו רואים סיפור של לוחם במילואים אשר מאבד חבר קרוב וסיפורו מלווה בתמונות מצמררות של בתי העלמין בקרית שאול ובנווה הדר ריק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הקונטרס שבין השדות המוריקים לבין המצבות האפורות מייצר סיפור ויזואלי מטלטל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ראות בית קברות צבאי זה כוא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ראות אותו ריק ועוד ביום הזיכר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זה מצמרר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מתאר נג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מילים שנכתבו על הנופלים מקיבוץ בית השיטה התכתבו בטבעיות רבה עם תפיל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יזכור</w:t>
      </w:r>
      <w:r>
        <w:rPr>
          <w:rFonts w:cs="Arial" w:ascii="Arial" w:hAnsi="Arial"/>
          <w:rtl w:val="true"/>
        </w:rPr>
        <w:t>"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אסף נגל 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וגר להקה צבאית ואיש רדיו בעברו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משמש כיום כמנ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אנלוג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פנה אל שותפים מוזיקליים מהעבר וביקש מהם להצטרף לפרויקט הייחוד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כל משתתף נתבקש גם להקדיש את הפרויקט לזכרו של חלל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שמות החללים שבחרו המשתתפים מופיעים בסוף הסרטון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עיבוד וניהול ההפקה המוזיקלית </w:t>
      </w:r>
      <w:r>
        <w:rPr>
          <w:rFonts w:cs="Arial" w:ascii="Arial" w:hAnsi="Arial"/>
          <w:rtl w:val="true"/>
        </w:rPr>
        <w:t xml:space="preserve">-  </w:t>
      </w:r>
      <w:r>
        <w:rPr>
          <w:rFonts w:ascii="Arial" w:hAnsi="Arial" w:cs="Arial"/>
          <w:rtl w:val="true"/>
        </w:rPr>
        <w:t>מתן בן זהב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זמרים – אסף נג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ואב קופלוביץ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נן מזו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יתן כספ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center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צילו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ימו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עריכה וניהול וויזואלי – רוני נתן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נגנים בהפקה </w:t>
      </w:r>
      <w:r>
        <w:rPr>
          <w:rFonts w:cs="Arial" w:ascii="Arial" w:hAnsi="Arial"/>
          <w:rtl w:val="true"/>
        </w:rPr>
        <w:t>-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פסנתר 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גיל נגל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כלי נשיפה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מתן בן זהב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גיטרה אקוסטית ועיבוד קולי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רועי שמע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שהקדיש את השיר לזכרו של דוד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רב סרן ניסים שמע</w:t>
      </w:r>
      <w:r>
        <w:rPr>
          <w:rFonts w:cs="Arial" w:ascii="Arial" w:hAnsi="Arial"/>
          <w:rtl w:val="true"/>
        </w:rPr>
        <w:t>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בס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אריה ברקוביץ</w:t>
      </w:r>
      <w:r>
        <w:rPr>
          <w:rFonts w:cs="Arial" w:ascii="Arial" w:hAnsi="Arial"/>
          <w:rtl w:val="true"/>
        </w:rPr>
        <w:t>'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תופים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גל גרשובסקי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FF0000"/>
      </w:rPr>
    </w:pPr>
    <w:bookmarkStart w:id="2" w:name="OLE_LINK27"/>
    <w:bookmarkStart w:id="3" w:name="OLE_LINK24"/>
    <w:bookmarkStart w:id="4" w:name="OLE_LINK23"/>
    <w:bookmarkStart w:id="5" w:name="OLE_LINK555"/>
    <w:bookmarkStart w:id="6" w:name="OLE_LINK554"/>
    <w:bookmarkStart w:id="7" w:name="OLE_LINK549"/>
    <w:bookmarkStart w:id="8" w:name="OLE_LINK548"/>
    <w:bookmarkStart w:id="9" w:name="OLE_LINK547"/>
    <w:bookmarkStart w:id="10" w:name="OLE_LINK546"/>
    <w:bookmarkStart w:id="11" w:name="OLE_LINK70"/>
    <w:bookmarkStart w:id="12" w:name="OLE_LINK69"/>
    <w:bookmarkStart w:id="13" w:name="OLE_LINK68"/>
    <w:bookmarkStart w:id="14" w:name="OLE_LINK67"/>
    <w:bookmarkStart w:id="15" w:name="OLE_LINK66"/>
    <w:bookmarkStart w:id="16" w:name="OLE_LINK63"/>
    <w:bookmarkStart w:id="17" w:name="OLE_LINK60"/>
    <w:bookmarkStart w:id="18" w:name="OLE_LINK57"/>
    <w:bookmarkStart w:id="19" w:name="OLE_LINK26"/>
    <w:bookmarkStart w:id="20" w:name="OLE_LINK25"/>
    <w:bookmarkStart w:id="21" w:name="OLE_LINK22"/>
    <w:bookmarkStart w:id="22" w:name="OLE_LINK21"/>
    <w:bookmarkStart w:id="23" w:name="OLE_LINK20"/>
    <w:bookmarkStart w:id="24" w:name="OLE_LINK17"/>
    <w:bookmarkStart w:id="25" w:name="OLE_LINK16"/>
    <w:bookmarkStart w:id="26" w:name="OLE_LINK15"/>
    <w:bookmarkStart w:id="27" w:name="OLE_LINK14"/>
    <w:bookmarkStart w:id="28" w:name="OLE_LINK2"/>
    <w:bookmarkStart w:id="29" w:name="OLE_LINK1"/>
    <w:bookmarkStart w:id="30" w:name="OLE_LINK8"/>
    <w:bookmarkStart w:id="31" w:name="OLE_LINK545"/>
    <w:bookmarkStart w:id="32" w:name="OLE_LINK544"/>
    <w:bookmarkStart w:id="33" w:name="OLE_LINK89"/>
    <w:bookmarkStart w:id="34" w:name="OLE_LINK88"/>
    <w:bookmarkStart w:id="35" w:name="OLE_LINK85"/>
    <w:bookmarkStart w:id="36" w:name="OLE_LINK82"/>
    <w:bookmarkStart w:id="37" w:name="OLE_LINK79"/>
    <w:bookmarkStart w:id="38" w:name="OLE_LINK76"/>
    <w:bookmarkStart w:id="39" w:name="OLE_LINK75"/>
    <w:bookmarkStart w:id="40" w:name="OLE_LINK72"/>
    <w:bookmarkStart w:id="41" w:name="OLE_LINK71"/>
    <w:bookmarkStart w:id="42" w:name="OLE_LINK13"/>
    <w:bookmarkStart w:id="43" w:name="OLE_LINK12"/>
    <w:bookmarkStart w:id="44" w:name="OLE_LINK11"/>
    <w:bookmarkStart w:id="45" w:name="OLE_LINK10"/>
    <w:bookmarkStart w:id="46" w:name="OLE_LINK9"/>
    <w:bookmarkStart w:id="47" w:name="OLE_LINK7"/>
    <w:bookmarkStart w:id="48" w:name="OLE_LINK6"/>
    <w:bookmarkStart w:id="49" w:name="OLE_LINK5"/>
    <w:bookmarkStart w:id="50" w:name="OLE_LINK4"/>
    <w:bookmarkStart w:id="51" w:name="OLE_LINK3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bookmarkEnd w:id="50"/>
    <w:bookmarkEnd w:id="51"/>
    <w:r>
      <w:rPr>
        <w:rFonts w:eastAsia="Arial" w:cs="Arial" w:ascii="Arial" w:hAnsi="Arial"/>
        <w:color w:val="FF0000"/>
        <w:sz w:val="28"/>
        <w:szCs w:val="28"/>
        <w:rtl w:val="true"/>
      </w:rPr>
      <w:t xml:space="preserve">      </w:t>
    </w:r>
    <w:bookmarkStart w:id="52" w:name="OLE_LINK30"/>
    <w:bookmarkStart w:id="53" w:name="OLE_LINK29"/>
    <w:bookmarkStart w:id="54" w:name="OLE_LINK28"/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  <w:sz w:val="22"/>
        <w:szCs w:val="22"/>
      </w:rPr>
    </w:pPr>
    <w:bookmarkStart w:id="55" w:name="OLE_LINK551"/>
    <w:bookmarkStart w:id="56" w:name="OLE_LINK550"/>
    <w:bookmarkEnd w:id="55"/>
    <w:bookmarkEnd w:id="56"/>
    <w:r>
      <w:rPr>
        <w:rFonts w:eastAsia="Arial" w:cs="Arial" w:ascii="Arial" w:hAnsi="Arial"/>
        <w:sz w:val="22"/>
        <w:szCs w:val="22"/>
        <w:rtl w:val="true"/>
      </w:rPr>
      <w:t xml:space="preserve">         </w:t>
    </w:r>
    <w:r>
      <w:rPr>
        <w:rFonts w:ascii="Arial" w:hAnsi="Arial" w:cs="Arial"/>
        <w:sz w:val="22"/>
        <w:sz w:val="22"/>
        <w:szCs w:val="22"/>
        <w:rtl w:val="true"/>
      </w:rPr>
      <w:t xml:space="preserve">הושע </w:t>
    </w:r>
    <w:r>
      <w:rPr>
        <w:rFonts w:cs="Arial" w:ascii="Arial" w:hAnsi="Arial"/>
        <w:sz w:val="22"/>
        <w:szCs w:val="22"/>
      </w:rPr>
      <w:t>23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בני</w:t>
    </w:r>
    <w:r>
      <w:rPr>
        <w:rFonts w:cs="Arial" w:ascii="Arial" w:hAnsi="Arial"/>
        <w:sz w:val="22"/>
        <w:szCs w:val="22"/>
        <w:rtl w:val="true"/>
      </w:rPr>
      <w:t>-</w:t>
    </w:r>
    <w:r>
      <w:rPr>
        <w:rFonts w:ascii="Arial" w:hAnsi="Arial" w:cs="Arial"/>
        <w:sz w:val="22"/>
        <w:sz w:val="22"/>
        <w:szCs w:val="22"/>
        <w:rtl w:val="true"/>
      </w:rPr>
      <w:t>ברק</w:t>
    </w:r>
    <w:r>
      <w:rPr>
        <w:rFonts w:ascii="Arial" w:hAnsi="Arial" w:cs="Arial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נייד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504-65-25-95</w:t>
    </w:r>
    <w:r>
      <w:rPr>
        <w:rFonts w:cs="Arial" w:ascii="Arial" w:hAnsi="Arial"/>
        <w:sz w:val="22"/>
        <w:szCs w:val="22"/>
        <w:rtl w:val="true"/>
      </w:rPr>
      <w:t>+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</w:rPr>
      <w:t>E-mail: tomercohenpr@gmail.com</w:t>
    </w:r>
    <w:r>
      <w:rPr>
        <w:rFonts w:cs="Arial" w:ascii="Arial" w:hAnsi="Arial"/>
        <w:rtl w:val="true"/>
      </w:rPr>
      <w:t xml:space="preserve">      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7" w:name="OLE_LINK27"/>
    <w:bookmarkStart w:id="58" w:name="OLE_LINK24"/>
    <w:bookmarkStart w:id="59" w:name="OLE_LINK23"/>
    <w:bookmarkStart w:id="60" w:name="OLE_LINK555"/>
    <w:bookmarkStart w:id="61" w:name="OLE_LINK554"/>
    <w:bookmarkStart w:id="62" w:name="OLE_LINK549"/>
    <w:bookmarkStart w:id="63" w:name="OLE_LINK548"/>
    <w:bookmarkStart w:id="64" w:name="OLE_LINK547"/>
    <w:bookmarkStart w:id="65" w:name="OLE_LINK546"/>
    <w:bookmarkStart w:id="66" w:name="OLE_LINK70"/>
    <w:bookmarkStart w:id="67" w:name="OLE_LINK69"/>
    <w:bookmarkStart w:id="68" w:name="OLE_LINK68"/>
    <w:bookmarkStart w:id="69" w:name="OLE_LINK67"/>
    <w:bookmarkStart w:id="70" w:name="OLE_LINK66"/>
    <w:bookmarkStart w:id="71" w:name="OLE_LINK63"/>
    <w:bookmarkStart w:id="72" w:name="OLE_LINK60"/>
    <w:bookmarkStart w:id="73" w:name="OLE_LINK57"/>
    <w:bookmarkStart w:id="74" w:name="OLE_LINK26"/>
    <w:bookmarkStart w:id="75" w:name="OLE_LINK25"/>
    <w:bookmarkStart w:id="76" w:name="OLE_LINK22"/>
    <w:bookmarkStart w:id="77" w:name="OLE_LINK21"/>
    <w:bookmarkStart w:id="78" w:name="OLE_LINK20"/>
    <w:bookmarkStart w:id="79" w:name="OLE_LINK17"/>
    <w:bookmarkStart w:id="80" w:name="OLE_LINK16"/>
    <w:bookmarkStart w:id="81" w:name="OLE_LINK15"/>
    <w:bookmarkStart w:id="82" w:name="OLE_LINK14"/>
    <w:bookmarkStart w:id="83" w:name="OLE_LINK2"/>
    <w:bookmarkStart w:id="84" w:name="OLE_LINK1"/>
    <w:bookmarkStart w:id="85" w:name="OLE_LINK8"/>
    <w:bookmarkStart w:id="86" w:name="OLE_LINK551"/>
    <w:bookmarkStart w:id="87" w:name="OLE_LINK550"/>
    <w:bookmarkStart w:id="88" w:name="OLE_LINK27"/>
    <w:bookmarkStart w:id="89" w:name="OLE_LINK24"/>
    <w:bookmarkStart w:id="90" w:name="OLE_LINK23"/>
    <w:bookmarkStart w:id="91" w:name="OLE_LINK555"/>
    <w:bookmarkStart w:id="92" w:name="OLE_LINK554"/>
    <w:bookmarkStart w:id="93" w:name="OLE_LINK549"/>
    <w:bookmarkStart w:id="94" w:name="OLE_LINK548"/>
    <w:bookmarkStart w:id="95" w:name="OLE_LINK547"/>
    <w:bookmarkStart w:id="96" w:name="OLE_LINK546"/>
    <w:bookmarkStart w:id="97" w:name="OLE_LINK70"/>
    <w:bookmarkStart w:id="98" w:name="OLE_LINK69"/>
    <w:bookmarkStart w:id="99" w:name="OLE_LINK68"/>
    <w:bookmarkStart w:id="100" w:name="OLE_LINK67"/>
    <w:bookmarkStart w:id="101" w:name="OLE_LINK66"/>
    <w:bookmarkStart w:id="102" w:name="OLE_LINK63"/>
    <w:bookmarkStart w:id="103" w:name="OLE_LINK60"/>
    <w:bookmarkStart w:id="104" w:name="OLE_LINK57"/>
    <w:bookmarkStart w:id="105" w:name="OLE_LINK26"/>
    <w:bookmarkStart w:id="106" w:name="OLE_LINK25"/>
    <w:bookmarkStart w:id="107" w:name="OLE_LINK22"/>
    <w:bookmarkStart w:id="108" w:name="OLE_LINK21"/>
    <w:bookmarkStart w:id="109" w:name="OLE_LINK20"/>
    <w:bookmarkStart w:id="110" w:name="OLE_LINK17"/>
    <w:bookmarkStart w:id="111" w:name="OLE_LINK16"/>
    <w:bookmarkStart w:id="112" w:name="OLE_LINK15"/>
    <w:bookmarkStart w:id="113" w:name="OLE_LINK14"/>
    <w:bookmarkStart w:id="114" w:name="OLE_LINK2"/>
    <w:bookmarkStart w:id="115" w:name="OLE_LINK1"/>
    <w:bookmarkStart w:id="116" w:name="OLE_LINK8"/>
    <w:bookmarkStart w:id="117" w:name="OLE_LINK551"/>
    <w:bookmarkStart w:id="118" w:name="OLE_LINK550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115"/>
    <w:bookmarkEnd w:id="116"/>
    <w:bookmarkEnd w:id="52"/>
    <w:bookmarkEnd w:id="53"/>
    <w:bookmarkEnd w:id="54"/>
    <w:bookmarkEnd w:id="117"/>
    <w:bookmarkEnd w:id="118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9" w:name="OLE_LINK545"/>
    <w:bookmarkStart w:id="120" w:name="OLE_LINK544"/>
    <w:bookmarkStart w:id="121" w:name="OLE_LINK89"/>
    <w:bookmarkStart w:id="122" w:name="OLE_LINK88"/>
    <w:bookmarkStart w:id="123" w:name="OLE_LINK85"/>
    <w:bookmarkStart w:id="124" w:name="OLE_LINK82"/>
    <w:bookmarkStart w:id="125" w:name="OLE_LINK79"/>
    <w:bookmarkStart w:id="126" w:name="OLE_LINK76"/>
    <w:bookmarkStart w:id="127" w:name="OLE_LINK75"/>
    <w:bookmarkStart w:id="128" w:name="OLE_LINK72"/>
    <w:bookmarkStart w:id="129" w:name="OLE_LINK71"/>
    <w:bookmarkStart w:id="130" w:name="OLE_LINK13"/>
    <w:bookmarkStart w:id="131" w:name="OLE_LINK12"/>
    <w:bookmarkStart w:id="132" w:name="OLE_LINK11"/>
    <w:bookmarkStart w:id="133" w:name="OLE_LINK10"/>
    <w:bookmarkStart w:id="134" w:name="OLE_LINK9"/>
    <w:bookmarkStart w:id="135" w:name="OLE_LINK7"/>
    <w:bookmarkStart w:id="136" w:name="OLE_LINK6"/>
    <w:bookmarkStart w:id="137" w:name="OLE_LINK5"/>
    <w:bookmarkStart w:id="138" w:name="OLE_LINK4"/>
    <w:bookmarkStart w:id="139" w:name="OLE_LINK3"/>
    <w:bookmarkStart w:id="140" w:name="OLE_LINK545"/>
    <w:bookmarkStart w:id="141" w:name="OLE_LINK544"/>
    <w:bookmarkStart w:id="142" w:name="OLE_LINK89"/>
    <w:bookmarkStart w:id="143" w:name="OLE_LINK88"/>
    <w:bookmarkStart w:id="144" w:name="OLE_LINK85"/>
    <w:bookmarkStart w:id="145" w:name="OLE_LINK82"/>
    <w:bookmarkStart w:id="146" w:name="OLE_LINK79"/>
    <w:bookmarkStart w:id="147" w:name="OLE_LINK76"/>
    <w:bookmarkStart w:id="148" w:name="OLE_LINK75"/>
    <w:bookmarkStart w:id="149" w:name="OLE_LINK72"/>
    <w:bookmarkStart w:id="150" w:name="OLE_LINK71"/>
    <w:bookmarkStart w:id="151" w:name="OLE_LINK13"/>
    <w:bookmarkStart w:id="152" w:name="OLE_LINK12"/>
    <w:bookmarkStart w:id="153" w:name="OLE_LINK11"/>
    <w:bookmarkStart w:id="154" w:name="OLE_LINK10"/>
    <w:bookmarkStart w:id="155" w:name="OLE_LINK9"/>
    <w:bookmarkStart w:id="156" w:name="OLE_LINK7"/>
    <w:bookmarkStart w:id="157" w:name="OLE_LINK6"/>
    <w:bookmarkStart w:id="158" w:name="OLE_LINK5"/>
    <w:bookmarkStart w:id="159" w:name="OLE_LINK4"/>
    <w:bookmarkStart w:id="160" w:name="OLE_LINK3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  <w:bookmarkEnd w:id="159"/>
    <w:bookmarkEnd w:id="160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qFormat/>
    <w:rPr>
      <w:rFonts w:ascii="Calibri" w:hAnsi="Calibri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0:59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0-04-27T10:59:00Z</dcterms:modified>
  <cp:revision>2</cp:revision>
  <dc:subject/>
  <dc:title> </dc:title>
</cp:coreProperties>
</file>